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, с. Верх-Катунское ул. Мира, 7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522"/>
        <w:gridCol w:w="1247"/>
        <w:gridCol w:w="1247"/>
        <w:gridCol w:w="1849"/>
      </w:tblGrid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язательных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лата,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на 1 кв. м общ. Площади (рублей в месяц)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Содержание помещен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во всех помещениях общего пользования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1,8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кабины лифта и влажная уборка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и влажная уборка мусорных камер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ье и протирка закрывающих устройств мусоропровода, раз в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Уборка земельного участка, входящего в состав общего имущества многоквартирного до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земельного участка в летний период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,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с газона, очистка урн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7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на контейнерных площадках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отсутствии снегопа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 снегопаде, по мере необходимости, в час. после начала снегопад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1,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твердых бытовых отхо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04,4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Подготовка многоквартирного дома к сезонной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водосточных труб, колен и воронок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6,4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ей отмостки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,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разбитых стекол окон и дверей в помещениях общего пользования, по мере необходимости в те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,9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7,2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. Проведение технических осмотров и мелки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ротехнических устрой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исправности канализационных вытяжек, раз в год, 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наличия тяги в дымовентиляционных каналах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заземления оболочки электрокабеля, замеры сопротивления изоляции проводов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ое обслуживание 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66,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зинфек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5:00Z</dcterms:created>
  <dc:creator>Admin</dc:creator>
  <dc:description/>
  <cp:keywords/>
  <dc:language>en-US</dc:language>
  <cp:lastModifiedBy>Admin</cp:lastModifiedBy>
  <cp:lastPrinted>2011-10-19T09:10:00Z</cp:lastPrinted>
  <dcterms:modified xsi:type="dcterms:W3CDTF">2012-02-21T02:24:00Z</dcterms:modified>
  <cp:revision>17</cp:revision>
  <dc:subject/>
  <dc:title>                             ПЕРЕЧЕНЬ</dc:title>
</cp:coreProperties>
</file>